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внесении изменений в Налоговый кодекс РФ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ки, внесенные в Налоговый кодекс Федеральным законом 29 сентября 2019 г. № 325-ФЗ затронули главу 25.3 НК РФ ("Государственная пошлина"). Изменениям подверглись ее положения, касающиеся порядка возврата излишне уплаченной (взысканной) суммы государственной пошлин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правками в ст. 333.40 НК РФ закреплено новое основание для возврата плательщику уплаченной им госпошлины - возвращение заявления о совершении юридически значимого действия и (или) документов без их рассмотрения уполномоченным органом (должностным лицом), совершающим данное действи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явление о возврате госпошлины можно будет подать с использованием:</w:t>
        <w:br/>
        <w:t>• единого портала государственных и муниципальных услуг;</w:t>
        <w:br/>
        <w:t>• региональных порталов государственных и муниципальных услуг;</w:t>
        <w:br/>
        <w:t>• иных порталов, интегрированных с единой системой идентификации и аутентификации. Это будет возможно только в том случае, когда заявление о совершении юридически значимых действий было подано аналогичным способом - через портал, и через него же была уплачена соответствующая госпошлина.</w:t>
        <w:br/>
        <w:t>Кроме того, уточнено, в каких случаях к заявлению о возврате излишне уплаченной (взысканной) суммы государственной пошлины необходимо приложить подлинные платежные документы, а в каких - копии. Так, если госпошлина уплачена в наличной форме, потребуются подлинники, а если в безналичной - достаточно их копии. Сейчас применяется иное правило: подлинные платежные документы необходимо приложить к заявлению при возврате госпошлины в полном размере, копии - при частичном ее возврат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К РФ дополнен положением, предусматривающим, что при наличии информации об уплате государственной пошлины, содержащейся в ГИС ГМП, представление документов, подтверждающих уплату плательщиком государственной пошлины, не требуетс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аву 25.3 НК РФ внесен ряд иных изменений. В частности, уточнено, что при обнаружении ошибки в оформлении поручения на перечисление госпошлины, не повлекшей ее неперечисления в бюджетную систему РФ на соответствующий счет Федерального казначейства, уточнение платежа осуществляется в соответствии с бюджетным законодательство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Кроме того, расширен перечень случаев, когда государственная пошлина не уплачивается. В их числе поправками прямо названо внесение в ЕГРН записи о невозможности государственной регистрации права без личного участия правообладателя.</w:t>
      </w:r>
    </w:p>
    <w:tbl>
      <w:tblPr>
        <w:tblW w:w="10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50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50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8:00Z</dcterms:modified>
  <cp:revision>23</cp:revision>
  <dc:subject/>
  <dc:title>ЗАКЛЮЧЕНИЕ</dc:title>
</cp:coreProperties>
</file>